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605537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ВІ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________2026                                                             </w:t>
        <w:tab/>
        <w:tab/>
        <w:t xml:space="preserve">                  №_______-87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Про надання згоди фізичній особі-підприємцю Макаренко Є. В. на проведення невід'ємних поліпшень орендованого комунального май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ізичної особи-підприємця Макаренко Євгена Володимировича від 23.12.2025 (вх.№П-34189 від 22.12.2025) щодо надання дозволу на здійснення невід'ємних поліпшень орендованого комунального майна – нежитлової будівлі, загальною площею 656,5 кв.м, що знаходиться за адресою: вул. Яблунська, 144-в, м. Буча, Київська область та подані матеріали, відповідно до ст. 21 Закону України «Про оренду державного та комунального майна», п. 154  Порядку передачі в оренду державного та комунального майна, затвердженого постановою Кабінету Міністрів України №483 від 03.06.2020р., керуючись ст. ст. 26, 60 Закону України «Про місцеве самоврядування в Україні», міська рада  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 xml:space="preserve">Надати попередню згоду фізичній особі-підприємцю </w:t>
      </w:r>
      <w:r>
        <w:rPr>
          <w:sz w:val="26"/>
          <w:szCs w:val="26"/>
        </w:rPr>
        <w:t xml:space="preserve">Макаренко Євгену Володимировичу </w:t>
      </w:r>
      <w:r>
        <w:rPr>
          <w:rFonts w:eastAsia="Lucida Sans Unicode" w:cs="Mangal"/>
          <w:kern w:val="2"/>
          <w:sz w:val="26"/>
          <w:szCs w:val="26"/>
          <w:lang w:eastAsia="hi-IN" w:bidi="hi-IN"/>
        </w:rPr>
        <w:t xml:space="preserve">на проведення невід’ємних поліпшень орендованого комунального майна, а саме </w:t>
      </w:r>
      <w:r>
        <w:rPr>
          <w:sz w:val="26"/>
          <w:szCs w:val="26"/>
        </w:rPr>
        <w:t>нежитлової будівлі, загальною площею 656,5 кв.м, що знаходиться за адресою: вул. Яблунська, 144-в, м. Буча, Київська область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>Доручити відділу з питань управління комунальною власністю провести незалежну оцінку ринкової вартості майна з рецензією вказаного нежитлового приміщення до проведення невід’ємних поліпшень орендарем, з метою визначення об’єктивної вартості об’єкта оцінки в стані «до проведення ремонту»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>Фізичній особі</w:t>
      </w:r>
      <w:r>
        <w:rPr>
          <w:sz w:val="26"/>
          <w:szCs w:val="26"/>
        </w:rPr>
        <w:t xml:space="preserve">-підприємцю Макаренко Євгену Володимировичу </w:t>
      </w:r>
      <w:r>
        <w:rPr>
          <w:rFonts w:eastAsia="Lucida Sans Unicode" w:cs="Mangal"/>
          <w:kern w:val="2"/>
          <w:sz w:val="26"/>
          <w:szCs w:val="26"/>
          <w:lang w:eastAsia="hi-IN" w:bidi="hi-IN"/>
        </w:rPr>
        <w:t>рекомендувати після проведення невід'ємних поліпшень надати Бучанській міській раді звіт про оцінку майна, виконаний суб’єктом оціночної діяльності, в якому визначається вартість об’єкта оцінки в стані «після проведення ремонту» для визначення різниці між вартістю об’єкта оцінки в стані «до проведення ремонту» та здійснення перерахунку орендної плати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7"/>
        </w:tabs>
        <w:ind w:left="1211" w:hanging="360"/>
      </w:pPr>
      <w:rPr>
        <w:rFonts w:cs="Mangal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cs="Mangal"/>
      <w:lang w:val="uk-U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5-12-23T02:18:00Z</cp:lastPrinted>
  <dcterms:modified xsi:type="dcterms:W3CDTF">2026-01-15T11:20:00Z</dcterms:modified>
  <cp:revision>31</cp:revision>
  <dc:subject/>
  <dc:title>ПРОЕКТ</dc:title>
</cp:coreProperties>
</file>